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Relatório do curso “Tecnologia e Currículo”</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Desenvolvido no site do SOFI, tal projeto teve como público alvo a professora de Literatura Claudia Bernardo com sua turma do 2º ano A do Ensino Médio no Período Matutino da Escola Estadual Senador Filinto Muller, que na oportunidade trabalharam com o conteúdo literário “Romantismo - Poesia”.</w:t>
      </w:r>
    </w:p>
    <w:p>
      <w:pPr>
        <w:pStyle w:val="Normal"/>
        <w:spacing w:lineRule="auto" w:line="360"/>
        <w:ind w:firstLine="709"/>
        <w:jc w:val="both"/>
        <w:rPr/>
      </w:pPr>
      <w:r>
        <w:rPr/>
        <w:t>O referido projeto foi realizado no período de 25 de maio a 28 de junho de 2010, sendo executado em duas etapas: nos dias 26 e 28 de maio aconteceram dois encontros de formação com a professora regente, momentos esses em que houve a apresentação do site, cadastro, conhecimento do ambiente, preparação da página e montagem da Sala Virtual.</w:t>
      </w:r>
    </w:p>
    <w:p>
      <w:pPr>
        <w:pStyle w:val="Normal"/>
        <w:spacing w:lineRule="auto" w:line="360"/>
        <w:ind w:firstLine="709"/>
        <w:jc w:val="both"/>
        <w:rPr/>
      </w:pPr>
      <w:r>
        <w:rPr/>
        <w:t>Após o trabalho de formação com a professora regente, deu-se início aos trabalhos da mesma com seus alunos. Esse momento ocorreu em quatro aulas distribuídas no período de 01 a 28 de junho, que foram trabalhadas da seguinte forma:</w:t>
      </w:r>
    </w:p>
    <w:p>
      <w:pPr>
        <w:pStyle w:val="Normal"/>
        <w:spacing w:lineRule="auto" w:line="360"/>
        <w:ind w:firstLine="709"/>
        <w:jc w:val="both"/>
        <w:rPr/>
      </w:pPr>
      <w:r>
        <w:rPr/>
        <w:t>Nas duas primeiras aulas a professora instruiu os alunos a cadastrarem-se no SOFI, apresentou os recursos que ele oferece e inseriu-os na sua Turma Virtual. No terceiro dia, foram trabalhados os conteúdos teóricos elaborados pela professora e postados anteriormente na página. Em seguida passou-se à elaboração dos textos dos alunos, tendo como suporte os conteúdos teóricos trabalhado pela professora. Essa fase foi trabalhada virtualmente pela sala. No último dia deu-se a resolução do simulado sobre o todo o conteúdo estudado, atividade esta que foi elaborada anteriormente pela professora e postada na página.</w:t>
      </w:r>
    </w:p>
    <w:p>
      <w:pPr>
        <w:pStyle w:val="Normal"/>
        <w:spacing w:lineRule="auto" w:line="360"/>
        <w:ind w:firstLine="709"/>
        <w:jc w:val="both"/>
        <w:rPr/>
      </w:pPr>
      <w:r>
        <w:rPr/>
        <w:t>Com a aplicação de tal projeto, foi possível perceber a amplitude que as novas tecnologias dispõem para trabalhar com o aluno, visando uma metodologia mais atrativa e condizente com a necessidade de preparação do mesmo para o campo de trabalho.</w:t>
      </w:r>
    </w:p>
    <w:p>
      <w:pPr>
        <w:pStyle w:val="Normal"/>
        <w:spacing w:lineRule="auto" w:line="360"/>
        <w:ind w:firstLine="709"/>
        <w:jc w:val="both"/>
        <w:rPr/>
      </w:pPr>
      <w:r>
        <w:rPr/>
        <w:t>O trabalho dentro de uma sala virtual, além de oferecer mais recursos, também proporciona ao aluno maior autonomia na busca de maiores conhecimentos acerca do conteúdo desenvolvido pelo professor, além de permitir a exposição de seus trabalhos, a troca de experiências.</w:t>
      </w:r>
    </w:p>
    <w:p>
      <w:pPr>
        <w:pStyle w:val="Normal"/>
        <w:spacing w:lineRule="auto" w:line="360"/>
        <w:ind w:firstLine="709"/>
        <w:jc w:val="both"/>
        <w:rPr/>
      </w:pPr>
      <w:r>
        <w:rPr/>
        <w:t>Dessa forma, fica visível a necessidade de “desvendar” essa variedade de recursos que as novas tecnologias oferecem para trabalhar os conteúdos curriculares de forma mais atrativa e proveitosa, e ao mesmo tempo promova um maior conhecimento e acesso ao mundo tecnológico em que os alunos precisam e devem estar inseridos.</w:t>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4:32:00Z</dcterms:created>
  <dc:creator>User</dc:creator>
  <dc:description/>
  <cp:keywords/>
  <dc:language>en-US</dc:language>
  <cp:lastModifiedBy>User</cp:lastModifiedBy>
  <dcterms:modified xsi:type="dcterms:W3CDTF">2002-01-01T04:32:00Z</dcterms:modified>
  <cp:revision>2</cp:revision>
  <dc:subject/>
  <dc:title>O projeto “Ensino com novas metodologias”, desenvolvido no site do PRAL, teve como público alvo a professora de Língua Portuguesa Sônia Defende com sua turma do 1º ano B do Ensino Médio no Período Vespertino da Escola Estadual Senador Filinto Muller, que</dc:title>
</cp:coreProperties>
</file>